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RZĄDZENIE NR FN.0050.128.2013</w:t>
        <w:br/>
        <w:t>Wójta Gminy Grodziec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 dnia 06 maja 2013 roku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sprawie ogłoszenia otwartego konkursu ofert na powierzenie zadań publicznych Gminy Grodziec w zakresie </w:t>
      </w:r>
      <w:r>
        <w:rPr>
          <w:rFonts w:cs="Arial" w:ascii="Arial" w:hAnsi="Arial"/>
          <w:sz w:val="20"/>
          <w:szCs w:val="20"/>
        </w:rPr>
        <w:t xml:space="preserve">pomocy społecznej w tym pomocy rodzinom i osobom w trudnej sytuacji życiowej oraz wyrównania szans tych rodzin i osób w </w:t>
      </w:r>
      <w:r>
        <w:rPr>
          <w:rFonts w:eastAsia="Times New Roman" w:cs="Arial" w:ascii="Arial" w:hAnsi="Arial"/>
          <w:sz w:val="20"/>
          <w:szCs w:val="20"/>
          <w:lang w:eastAsia="pl-PL"/>
        </w:rPr>
        <w:t>roku 2013</w:t>
      </w:r>
    </w:p>
    <w:p>
      <w:pPr>
        <w:pStyle w:val="Normal"/>
        <w:shd w:fill="FFFFFF" w:val="clear"/>
        <w:spacing w:lineRule="auto" w:line="360"/>
        <w:ind w:left="375"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art. 13 ustawy z dnia 24 kwietnia 2003 r. o działalności pożytku publicznego i wolontariacie ( Dz. U. z 2010 roku Nr 234, poz.1536 tekst jednolity) oraz </w:t>
      </w:r>
      <w:r>
        <w:rPr>
          <w:rFonts w:cs="Arial" w:ascii="Arial" w:hAnsi="Arial"/>
          <w:sz w:val="20"/>
          <w:szCs w:val="20"/>
        </w:rPr>
        <w:t xml:space="preserve">Uchwały nr XXII/144/2012 Rady Gminy Grodziec z dnia 29 listopada 2012 roku w sprawie przyjęcia „Programu współpracy Gminy Grodziec z organizacjami pozarządowymi i innymi podmiotami prowadzącymi działalność pożytku publicznego w roku 2013” zmienionej uchwałą Nr XXVII/186/2013 Rady Gminy Grodziec z dnia 25 kwietnia 2013 roku </w:t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rządzam co następuje:  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asza się otwarty konkurs ofert na realizację zadania publicznego </w:t>
        <w:br/>
        <w:t>w zakresie pomocy społecznej w tym pomocy rodzinom i osobom w trudnej sytuacji życiowej oraz wyrównania szans tych rodzin i osób w 2013 ro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Zadanie, o którym mowa w ust. 1 mieści się w zakresie priorytetowych zadań publicznych wskazanych w Rozdziale V ust. 2 </w:t>
      </w:r>
      <w:r>
        <w:rPr>
          <w:rFonts w:eastAsia="Times New Roman" w:cs="Arial" w:ascii="Arial" w:hAnsi="Arial"/>
          <w:sz w:val="20"/>
          <w:szCs w:val="20"/>
          <w:lang w:eastAsia="pl-PL"/>
        </w:rPr>
        <w:t>„Programu współpracy Gminy Grodziec z organizacjami pozarządowymi i innymi podmiotami prowadzącymi działalność pożytku publicznego w roku 2013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Treść ogłoszenia o otwartym konkursie ofert stanowi załącznik nr 1 do zarządzenia.</w:t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</w:t>
        <w:br/>
        <w:t xml:space="preserve">Wykonanie Zarządzenia powierza się Sekretarzowi Gminy. </w:t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3</w:t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o konkursie publikuje się poprzez jego zamieszczeni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Biuletynie Informacji Publicznej Urzędu Gminy Grodziec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bip.grodziec.p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ablicy ogłoszeń w siedzibie Urzędu Gminy w Grodźc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tronie internetowej Gminy Grodziec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grodziec.pl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rządzenie wchodzi w życie z dniem podpisa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ójt Gmin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/-/ Piotr Juszczak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odziec.pl/" TargetMode="External"/><Relationship Id="rId3" Type="http://schemas.openxmlformats.org/officeDocument/2006/relationships/hyperlink" Target="http://www.grodziec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22:00Z</dcterms:created>
  <dc:creator>Orkowska.Olga</dc:creator>
  <dc:description/>
  <cp:keywords/>
  <dc:language>en-US</dc:language>
  <cp:lastModifiedBy>Rowinska.Joanna</cp:lastModifiedBy>
  <cp:lastPrinted>2013-05-07T11:05:00Z</cp:lastPrinted>
  <dcterms:modified xsi:type="dcterms:W3CDTF">2013-05-07T11:05:00Z</dcterms:modified>
  <cp:revision>17</cp:revision>
  <dc:subject/>
  <dc:title/>
</cp:coreProperties>
</file>